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s designed to be useable both by humans an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connect to the chat server using a tcp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handled in a full-duplex fashion - Both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may submit messag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server prefixes all administrative messag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git positive number, a space and the message.  An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are user messages (i.e. text entered from one particip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other receipients).  These are prefixed by th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ender, enclosed in brackets ('&lt;' and '&gt;')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asterisks ('*') for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server messages may have parameters.  The parameter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may themselves be followed by comments. 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are delimited by a space character.  This make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to message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 are defined for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&lt;message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message for human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&lt;channel&gt; &lt;nick&gt; &lt;from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tu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&lt;date&gt; &lt;time&gt; &lt;code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2 &lt;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 &lt;ignore-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command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 &lt;nick&gt; changed the channel topic to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opic chang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 &lt;nick&gt; &lt;from&gt; &lt;server&gt; &lt;user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 &lt;nick&gt; &lt;statisti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tist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 &lt;nick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&lt;protocol&gt; &lt;server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i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ig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 &lt;ni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 &lt;oldnick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failure,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i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not found (private message not 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by ow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b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inuation is supported by replacing the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 with a dash ('-') in all but the last line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stablished, the server responds with a signon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